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167172270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649020411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22279590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684868420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